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udents Name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ading Rubric Quiz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Score </w:t>
        <w:tab/>
        <w:t>1= low</w:t>
        <w:tab/>
        <w:tab/>
        <w:tab/>
        <w:t>5=hig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Knows Alphabets 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Recognizes Alphabets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tudent can match upper to lower case  alphabet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Knows alphabet sounds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ound and blend sound into words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udents total Score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3:25:00Z</dcterms:created>
  <dc:creator>Preferred Customer</dc:creator>
  <dc:description/>
  <cp:keywords/>
  <dc:language>en-US</dc:language>
  <cp:lastModifiedBy>Preferred Customer</cp:lastModifiedBy>
  <dcterms:modified xsi:type="dcterms:W3CDTF">2011-03-02T23:29:00Z</dcterms:modified>
  <cp:revision>1</cp:revision>
  <dc:subject/>
  <dc:title>Students Name______________________________</dc:title>
</cp:coreProperties>
</file>